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 FOR SERVICE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ABLE OF CONTENT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FOR INTERIM MANUAL INSTRUCTIONS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spacing w:lineRule="auto" w:line="192"/>
        <w:ind w:firstLine="79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79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patient Hospital and Long Term Care Reimbursement</w:t>
        <w:tab/>
        <w:t>IM 6000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aluation of Assets</w:t>
        <w:tab/>
        <w:t>IM 6007</w:t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792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IM88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" w:hAnsi="Technical" w:eastAsia="Times New Roman" w:cs="Technic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0:54:00Z</dcterms:created>
  <dc:creator>*</dc:creator>
  <dc:description/>
  <dc:language>en-US</dc:language>
  <cp:lastModifiedBy>HCFA Software Control</cp:lastModifiedBy>
  <cp:lastPrinted>2000-02-29T20:52:00Z</cp:lastPrinted>
  <dcterms:modified xsi:type="dcterms:W3CDTF">2000-06-28T19:39:00Z</dcterms:modified>
  <cp:revision>3</cp:revision>
  <dc:subject/>
  <dc:title/>
</cp:coreProperties>
</file>